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lanie Day</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unity Helpers</w:t>
      </w:r>
      <w:r/>
      <w:r>
        <w:rPr>
          <w:lang w:val="en-US" w:eastAsia="en-US"/>
        </w:rPr>
        <w:fldChar w:fldCharType="end"/>
      </w:r>
      <w:r>
        <w:rPr>
          <w:lang w:val="en-US" w:eastAsia="en-US"/>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s use the COWs to create a page for a class book.  Students are given a story frame to use and will write about a community helper.  The teacher works with students in small groups in order to manage the activity.  Each student chooses a job to write about and completes a rough draft on the computer.  Once the rough draft is done, the teacher helps each child edit and revise their writing.  This project is open ended and allows for all children to be successful.  Students who are beginning readers and writers can write using temporary spelling and simple sight words.  More advanced students can add description or additional information out side of the the story frame.  A whole class lesson is done to show students how to find clipart to insert on their page (I used Microsoft clipart but with another adult in the classroom I would have had them do a Google search for a picture.)  After the book is done it is printed for the class library and a powerpoint made for viewing.</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464619950"/>
      <w:bookmarkStart w:id="1" w:name="__Fieldmark__3_464619950"/>
      <w:bookmarkEnd w:id="1"/>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4_464619950"/>
      <w:bookmarkStart w:id="3" w:name="__Fieldmark__4_464619950"/>
      <w:bookmarkEnd w:id="3"/>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5_464619950"/>
      <w:bookmarkStart w:id="5" w:name="__Fieldmark__5_464619950"/>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464619950"/>
      <w:bookmarkStart w:id="7" w:name="__Fieldmark__6_464619950"/>
      <w:bookmarkEnd w:id="7"/>
      <w:r>
        <w:rPr/>
      </w:r>
      <w:r>
        <w:rPr/>
        <w:fldChar w:fldCharType="end"/>
      </w:r>
      <w:r>
        <w:rPr/>
        <w:t xml:space="preserve"> Analysis </w:t>
        <w:tab/>
      </w:r>
      <w:r>
        <w:fldChar w:fldCharType="begin">
          <w:ffData>
            <w:name w:val="Check5"/>
            <w:enabled/>
            <w:calcOnExit w:val="0"/>
            <w:checkBox>
              <w:sizeAuto/>
              <w:checked/>
            </w:checkBox>
          </w:ffData>
        </w:fldChar>
      </w:r>
      <w:r>
        <w:rPr/>
        <w:instrText xml:space="preserve"> FORMCHECKBOX </w:instrText>
      </w:r>
      <w:r>
        <w:rPr/>
        <w:fldChar w:fldCharType="separate"/>
      </w:r>
      <w:bookmarkStart w:id="8" w:name="__Fieldmark__7_464619950"/>
      <w:bookmarkStart w:id="9" w:name="__Fieldmark__7_464619950"/>
      <w:bookmarkEnd w:id="9"/>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8_464619950"/>
      <w:bookmarkStart w:id="11" w:name="__Fieldmark__8_464619950"/>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Ladybug, Ladybug?</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As part of a science unit on insects our kindergarten students studied ladybugs.  We ordered ladybug larvae and when they arrived, the students were amazed to see that they look nothing like the adult ladybug.  We used the ELMO each day as we studied the life cycle from larvae to adult ladybug.  Although the students could view the insects through a magnifier on their enclosure, only a few students could observe at a time and it was difficult to see through the small magnifier.  Each day we would view the larvae using the ELMO which has a great zoom lens and allowed the students to clearly see the body parts, number of legs and appearance.  The students would use the enlarged insect to draw in their science journal each day.   Using the ELMO I was able to model writing our observations in simple sentences and we talked about "observable phenomena" and only writing what we really could see.  This was fascinating for my students and using the technology enhanced the experience.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12" w:name="__Fieldmark__11_464619950"/>
      <w:bookmarkStart w:id="13" w:name="__Fieldmark__11_464619950"/>
      <w:bookmarkEnd w:id="13"/>
      <w:r>
        <w:rPr/>
      </w:r>
      <w:r>
        <w:rPr/>
        <w:fldChar w:fldCharType="end"/>
      </w:r>
      <w:r>
        <w:rPr/>
        <w:t xml:space="preserve"> Knowledge </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464619950"/>
      <w:bookmarkStart w:id="15" w:name="__Fieldmark__12_464619950"/>
      <w:bookmarkEnd w:id="15"/>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16" w:name="__Fieldmark__13_464619950"/>
      <w:bookmarkStart w:id="17" w:name="__Fieldmark__13_464619950"/>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4_464619950"/>
      <w:bookmarkStart w:id="19" w:name="__Fieldmark__14_464619950"/>
      <w:bookmarkEnd w:id="19"/>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5_464619950"/>
      <w:bookmarkStart w:id="21" w:name="__Fieldmark__15_464619950"/>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464619950"/>
      <w:bookmarkStart w:id="23" w:name="__Fieldmark__16_464619950"/>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3:15:00Z</dcterms:created>
  <dc:creator>DCET</dc:creator>
  <dc:description/>
  <cp:keywords/>
  <dc:language>en-US</dc:language>
  <cp:lastModifiedBy>student</cp:lastModifiedBy>
  <dcterms:modified xsi:type="dcterms:W3CDTF">2010-02-18T23:15:00Z</dcterms:modified>
  <cp:revision>2</cp:revision>
  <dc:subject/>
  <dc:title>Instructional Applications of Technology</dc:title>
</cp:coreProperties>
</file>